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VGTFj+qWjWRnft0/cz2GD+jO2wKwqUGa4VeA9tIR38uh33fQhYuouf1dxsxQfShpAzZN/C
IFpxO9EYjZS2XVj+sZ6ovGzdikzJKvAO4XjB/xxiO5oRCBMEtK5QUZXrNFAcdVLC1JcZwBUz
93w0yyRPUzhnbdfwbcW0yrhfqnVbTUkzf1bko+HzYvi79WIJ5cDjPTjXiIpTSH0EDygwqVkj
rw9+zK3Fmn5lWCSKuL</vt:lpwstr>
  </property>
  <property fmtid="{D5CDD505-2E9C-101B-9397-08002B2CF9AE}" pid="3" name="_2015_ms_pID_7253431">
    <vt:lpwstr>Z1VowBwUdoRq6NCqTPmG9ac81r9CXdc6njqdujeGrE1HDV6LgdoCji
ck2H/1NNPsEHYglierTtz2tJQ8BhYwYcVMI65FX542pWARhSYfjrZ4c9arGN3ZWw3UAkZ/S3
KQcHf6IrMwQaM5pSBdYNjxva3wZYpfEKoENcuQS0NNSyBgsUc6k64eOR974uNoiXEtOA+xrr
oFFo+nJb3lTMyiFLYD24Vzu4TWzNH1Zbdirh</vt:lpwstr>
  </property>
  <property fmtid="{D5CDD505-2E9C-101B-9397-08002B2CF9AE}" pid="4" name="_2015_ms_pID_7253431_00">
    <vt:lpwstr>_2015_ms_pID_7253431</vt:lpwstr>
  </property>
  <property fmtid="{D5CDD505-2E9C-101B-9397-08002B2CF9AE}" pid="5" name="_2015_ms_pID_7253432">
    <vt:lpwstr>/UxVW5Z8UIhJK6R4QdkdAJ0ORYpDZlKwszcv
T5oHDG1XFTqx6ht9IGCmK+pp9+5uoXekUnWOC8lSLCGOzVr84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